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SP 1010 Lab 7 Tes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 1.</w:t>
      </w:r>
      <w:r>
        <w:rPr>
          <w:rFonts w:cs="Times New Roman" w:ascii="Times New Roman" w:hAnsi="Times New Roman"/>
          <w:sz w:val="24"/>
          <w:szCs w:val="24"/>
        </w:rPr>
        <w:t xml:space="preserve"> Base Test. Non-existent file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y welcome message and file name prompt: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elcome to PollsRUs!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nter polling data file name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 the name of a non-existent file, blahblah.dat, and verify output below, program ends.</w:t>
      </w:r>
    </w:p>
    <w:p>
      <w:pPr>
        <w:pStyle w:val="ListParagraph"/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on-existent file: blahblah.dat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hank you for using the Pellissippi Poling Report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Test 2.</w:t>
      </w:r>
      <w:r>
        <w:rPr>
          <w:rFonts w:cs="Times New Roman" w:ascii="Times New Roman" w:hAnsi="Times New Roman"/>
          <w:sz w:val="24"/>
          <w:szCs w:val="24"/>
        </w:rPr>
        <w:t xml:space="preserve"> Base test. Empty fil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an empty file as input and verify output below.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elcome to PollsRUs!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nter polling data file name: empty.dat</w:t>
      </w:r>
    </w:p>
    <w:p>
      <w:pPr>
        <w:pStyle w:val="ListParagraph"/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mpty file: empty.dat</w:t>
      </w:r>
    </w:p>
    <w:p>
      <w:pPr>
        <w:pStyle w:val="ListParagraph"/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hank you for using the Pellissippi Poling Report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st 3</w:t>
      </w:r>
      <w:r>
        <w:rPr>
          <w:rFonts w:cs="Times New Roman" w:ascii="Times New Roman" w:hAnsi="Times New Roman"/>
          <w:sz w:val="24"/>
          <w:szCs w:val="24"/>
        </w:rPr>
        <w:t>. Reasonable Test using data file from poll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 the name of a file with the contents from the polls posted onlin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y menu: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 Candidate percentages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 Percent male/female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 Average age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4 Quit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Option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 1 and verify output below [enter correct answers from data]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Total voters: 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andidate             Percentage Polled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------------------------------------</w:t>
      </w:r>
    </w:p>
    <w:p>
      <w:pPr>
        <w:pStyle w:val="ListParagraph"/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Clinton                          </w:t>
      </w:r>
    </w:p>
    <w:p>
      <w:pPr>
        <w:pStyle w:val="ListParagraph"/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Johnson                          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Courier New" w:ascii="Courier New" w:hAnsi="Courier New"/>
          <w:sz w:val="24"/>
          <w:szCs w:val="24"/>
        </w:rPr>
        <w:t xml:space="preserve">Stein                             </w:t>
      </w:r>
    </w:p>
    <w:p>
      <w:pPr>
        <w:pStyle w:val="ListParagraph"/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Trump                            </w:t>
      </w:r>
    </w:p>
    <w:p>
      <w:pPr>
        <w:pStyle w:val="ListParagraph"/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Undecided                        </w:t>
      </w:r>
    </w:p>
    <w:p>
      <w:pPr>
        <w:pStyle w:val="ListParagraph"/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y menu reprints, enter 2 and verify output below [enter correct answers from data]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andidate                Male             Female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----------------------------------------------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Clinton                  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Johnson                  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tein                   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Trump            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Undecided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y menu reprints, enter 3 and verify output below [enter correct answers from data]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andidate                Average Age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---------------------------------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Clinton                 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Johnson                  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tein                   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Trump            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Undecided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y menu reprints, enter 5 and verify output”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valid option: 5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y menu reprints, enter 4 and verify program ends with output: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hank you for using the Pellissippi Poling Report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est 4.</w:t>
      </w:r>
      <w:r>
        <w:rPr>
          <w:rFonts w:cs="Times New Roman" w:ascii="Times New Roman" w:hAnsi="Times New Roman"/>
          <w:sz w:val="24"/>
          <w:szCs w:val="24"/>
        </w:rPr>
        <w:t xml:space="preserve"> Reasonable test. More entries than space in the array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 the name of a file with the same contents as above and the following extra lines appended at the end.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rump  1  0  S  37  37923  M  C  A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linton  1  1  S  19  37922  M  O  H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linton  1  1  S  18  37931  F  S  H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RUMP  1  1  S  19  37849  M  C  H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ohnson  1  0  S  18  37934  M  C  H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rump  1  0  S  19  37849  M  C  H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 1 and verify the same output as shown in test 3, step 3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y menu reprints, enter 4 and verify program ends with output:</w:t>
      </w:r>
    </w:p>
    <w:p>
      <w:pPr>
        <w:pStyle w:val="Normal"/>
        <w:spacing w:lineRule="auto" w:line="240" w:before="0" w:after="0"/>
        <w:ind w:left="72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hank you for using the Pellissippi Poling Report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7:13:00Z</dcterms:created>
  <dc:creator>Arnold, Cynthia</dc:creator>
  <dc:description/>
  <cp:keywords/>
  <dc:language>en-US</dc:language>
  <cp:lastModifiedBy>Arnold, Cynthia</cp:lastModifiedBy>
  <dcterms:modified xsi:type="dcterms:W3CDTF">2017-01-13T17:30:00Z</dcterms:modified>
  <cp:revision>4</cp:revision>
  <dc:subject/>
  <dc:title/>
</cp:coreProperties>
</file>